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7" w:hanging="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en Christopher CHS Scholar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9 Criteri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Scholarship Amount:</w:t>
      </w:r>
      <w:r>
        <w:rPr>
          <w:sz w:val="28"/>
          <w:szCs w:val="28"/>
        </w:rPr>
        <w:tab/>
        <w:t xml:space="preserve">A $5,000 scholarship will be given to a graduating Christopher High School student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nts must:</w:t>
      </w:r>
      <w:r>
        <w:rPr>
          <w:sz w:val="28"/>
          <w:szCs w:val="28"/>
        </w:rPr>
        <w:tab/>
        <w:t>Be a student graduating from Christopher High School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>Be a high school senior entering college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Have a minimum GPA of 3.5 and is enrolled in, or completed, at least two Advanced Placement courses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Be planning on studying economics, political science, international relations or business at a four-year college or univers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licants must submit the following documents:</w:t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Completed GUSD Common Scholarship Application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Three letters of recommendation: two letters from a teacher, coach or counselor from CHS and one letter from a community service supervisor (non-school staff member)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A copy of the applicant’s unofficial high school transcrip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tion Deadline:</w:t>
      </w:r>
      <w:r>
        <w:rPr>
          <w:sz w:val="28"/>
          <w:szCs w:val="28"/>
        </w:rPr>
        <w:tab/>
        <w:t>The application is due by 4:00 pm. Friday, March 1, 2019 to Student Servi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Selection of winners will be made by the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Ken Christopher Selection Committee.  This scholarship must be claimed by December 31, 2019 or be forfeite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olarship administered by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 Found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O. Box 7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, California 95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8.842.372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gilroyfoundation.org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23:00Z</dcterms:created>
  <dc:creator>Donna Pray</dc:creator>
  <dc:description/>
  <cp:keywords/>
  <dc:language>en-US</dc:language>
  <cp:lastModifiedBy>Donna Pray</cp:lastModifiedBy>
  <cp:lastPrinted>2018-01-05T09:15:00Z</cp:lastPrinted>
  <dcterms:modified xsi:type="dcterms:W3CDTF">2019-01-07T22:23:00Z</dcterms:modified>
  <cp:revision>2</cp:revision>
  <dc:subject/>
  <dc:title> </dc:title>
</cp:coreProperties>
</file>