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sz w:val="22"/>
          <w:lang w:val="en-US" w:eastAsia="en-US"/>
        </w:rPr>
        <w:drawing>
          <wp:inline distT="0" distB="0" distL="0" distR="0">
            <wp:extent cx="199072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  <w:t>Sean Michael Merriman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  <w:t>Memorial Scholarship 2019 Criteria</w:t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Description of Award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$1,000</w:t>
      </w:r>
      <w:r>
        <w:rPr>
          <w:rFonts w:cs="Book Antiqua" w:ascii="Book Antiqua" w:hAnsi="Book Antiqua"/>
        </w:rPr>
        <w:t xml:space="preserve"> scholarship will be given to </w:t>
      </w:r>
      <w:r>
        <w:rPr>
          <w:rFonts w:cs="Book Antiqua" w:ascii="Book Antiqua" w:hAnsi="Book Antiqua"/>
          <w:b/>
        </w:rPr>
        <w:t xml:space="preserve">nine </w:t>
      </w:r>
      <w:r>
        <w:rPr>
          <w:rFonts w:cs="Book Antiqua" w:ascii="Book Antiqua" w:hAnsi="Book Antiqua"/>
        </w:rPr>
        <w:t>graduating high school students per year, from Mt. Madonna Continuation High school in Gilroy, California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Award Criteria: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tudents must be of legal residents of the United States.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</w:rPr>
        <w:t>The students must have a positive attitude towards education and a minimum 2.0 Grade Point Average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award is to be used for tuition, dormitory, meals and educational expenses included in the cost of attending an educational institution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scholarship can be used at any four-year university, two-year community or junior college or a trade school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 scholarship payments on behalf of the winning students must be claimed by December 31, 2019, or it will be forfeite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Method of Selection: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Book Antiqua" w:ascii="Book Antiqua" w:hAnsi="Book Antiqua"/>
        </w:rPr>
        <w:t>Each year the Gilroy Foundation will notify Mt. Madonna Continuation High School of the availability of the Scholarship Award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</w:rPr>
        <w:t xml:space="preserve">The applications will be available from the Gilroy Foundation website in January of each year.  Completed applications need to be turned into Student Services at Mt. Madonna High School </w:t>
      </w:r>
      <w:r>
        <w:rPr>
          <w:rFonts w:cs="Book Antiqua" w:ascii="Book Antiqua" w:hAnsi="Book Antiqua"/>
          <w:u w:val="single"/>
        </w:rPr>
        <w:t>by March 1, 2019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</w:rPr>
        <w:t>The selection of the students will be evaluated and determined by the Gilroy Foundation Scholarship Selection Committee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</w:rPr>
        <w:t xml:space="preserve">The winning students will be notified by mail in May of each year. 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</w:rPr>
        <w:t>It will be the responsibility of the winning students to provide proof of registration (student ID Number for college or trade school) to the Gilroy Foundation.  Upon receipt of Student ID# and new school address, the Foundation will send financial award to school on behalf of the winning student.  Awards must be redeemed by December 31, 2018.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ean Michael Merriman Memorial Scholarship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Gilroy Foundation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O Box 774, Gilroy, Ca 95021, Tel 842.3727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</w:rPr>
      </w:pPr>
      <w:hyperlink r:id="rId3">
        <w:r>
          <w:rPr>
            <w:rStyle w:val="InternetLink"/>
            <w:rFonts w:cs="Book Antiqua" w:ascii="Book Antiqua" w:hAnsi="Book Antiqua"/>
            <w:b/>
          </w:rPr>
          <w:t>www.gilroyfoundation.org</w:t>
        </w:r>
      </w:hyperlink>
      <w:r>
        <w:rPr>
          <w:rFonts w:cs="Book Antiqua" w:ascii="Book Antiqua" w:hAnsi="Book Antiqua"/>
          <w:b/>
        </w:rPr>
        <w:t xml:space="preserve">, email: </w:t>
      </w:r>
      <w:hyperlink r:id="rId4">
        <w:r>
          <w:rPr>
            <w:rStyle w:val="InternetLink"/>
            <w:rFonts w:cs="Book Antiqua" w:ascii="Book Antiqua" w:hAnsi="Book Antiqua"/>
            <w:b/>
          </w:rPr>
          <w:t>director@gilroyfoundation.org</w:t>
        </w:r>
      </w:hyperlink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/2019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0" w:top="5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398" w:leader="none"/>
        <w:tab w:val="right" w:pos="10797" w:leader="none"/>
      </w:tabs>
      <w:jc w:val="righ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398" w:leader="none"/>
        <w:tab w:val="right" w:pos="10797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 Antiqua" w:hAnsi="Book Antiqua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hyperlink" Target="mailto:director@gilroyfoundation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32:00Z</dcterms:created>
  <dc:creator>Scott Kinkel</dc:creator>
  <dc:description/>
  <cp:keywords/>
  <dc:language>en-US</dc:language>
  <cp:lastModifiedBy>Donna Pray</cp:lastModifiedBy>
  <cp:lastPrinted>2017-01-04T10:55:00Z</cp:lastPrinted>
  <dcterms:modified xsi:type="dcterms:W3CDTF">2019-01-07T22:32:00Z</dcterms:modified>
  <cp:revision>2</cp:revision>
  <dc:subject/>
  <dc:title>Julie Hayes Memorial</dc:title>
</cp:coreProperties>
</file>