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int Louise Regional Hospital Volunteer Scholarship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 Applic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Name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dress: 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Phone: __________________________    D.O.B.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Email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Stat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lease attach a one-page essay describing your interests, accomplishments, hardships faced, financial need, and obstacles overcome (if any), career and personal aspirations, service to school or community and/or anything else you would like the scholarship committee to know when considering your appli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quired Inclus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St. Louise Applic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 or counselor from Gavila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Gavilan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880"/>
        <w:rPr/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 xml:space="preserve">Application, with attachments, must be postmarked by </w:t>
      </w:r>
      <w:r>
        <w:rPr>
          <w:b/>
          <w:sz w:val="28"/>
          <w:szCs w:val="28"/>
        </w:rPr>
        <w:t>March 1, 2019</w:t>
      </w:r>
      <w:r>
        <w:rPr>
          <w:sz w:val="28"/>
          <w:szCs w:val="28"/>
        </w:rPr>
        <w:t xml:space="preserve"> or delivered (by prior arrangements) to the Gilroy Foundation by 4 pm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Selection will be made by Gilroy Foundation Scholarship Committee.  Scholarship must be claimed by December 31, 2019 or be forfe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0 Fourth Street #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 O. Box 774</w:t>
      </w:r>
    </w:p>
    <w:p>
      <w:pPr>
        <w:pStyle w:val="Normal"/>
        <w:jc w:val="center"/>
        <w:rPr/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ilroyfoundation.org</w:t>
        </w:r>
      </w:hyperlink>
    </w:p>
    <w:sectPr>
      <w:footerReference w:type="default" r:id="rId4"/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40:00Z</dcterms:created>
  <dc:creator>Donna Pray</dc:creator>
  <dc:description/>
  <cp:keywords/>
  <dc:language>en-US</dc:language>
  <cp:lastModifiedBy>Donna Pray</cp:lastModifiedBy>
  <cp:lastPrinted>2010-01-26T12:08:00Z</cp:lastPrinted>
  <dcterms:modified xsi:type="dcterms:W3CDTF">2019-01-07T22:40:00Z</dcterms:modified>
  <cp:revision>2</cp:revision>
  <dc:subject/>
  <dc:title> </dc:title>
</cp:coreProperties>
</file>