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  <w:u w:val="single"/>
        </w:rPr>
        <w:t>Stephen Michael Stramback 2019 Scholarship Application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8"/>
          <w:szCs w:val="28"/>
        </w:rPr>
        <w:t>for graduating seniors at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Live Oak, Christopher, Gilroy and Sobrato High Schools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8"/>
          <w:szCs w:val="28"/>
        </w:rPr>
        <w:t>and students at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Gavilan Community College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8"/>
          <w:szCs w:val="28"/>
          <w:u w:val="single"/>
        </w:rPr>
        <w:t>Multiple $2,000 Scholarships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riteria for SMS Scholarshi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nsider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riteria Weighting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</w:rPr>
              <w:t>Golf Team participation at high school and/or Gavila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quired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</w:rPr>
              <w:t>Attending or accepted to attend colle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quired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</w:rPr>
              <w:t>Golf Team participa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 to 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</w:rPr>
              <w:t>Promoted the success of the team above personal success (provide example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Cs/>
              </w:rPr>
              <w:t>Demonstrated good sportsmanship (provide example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</w:rPr>
              <w:t>Continuing golf team participation at colle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</w:rPr>
              <w:t>School newspaper or communications particip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Cs/>
              </w:rPr>
              <w:t>Other school organizations, clubs, committee’s particip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inancial ne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orked during school (minimum 8 hrs/wk, weight = # of hors/wk divided by 8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umulative GPA (A = 4, B = 3, C = 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 to 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rticipation in other competitive spor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 to 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u w:val="single"/>
              </w:rPr>
              <w:t>Directions:</w:t>
            </w:r>
            <w:r>
              <w:rPr>
                <w:rFonts w:cs="Calibri" w:ascii="Calibri" w:hAnsi="Calibri"/>
                <w:bCs/>
              </w:rPr>
              <w:t xml:space="preserve">   Fill out, sign and postmark the application by </w:t>
            </w:r>
            <w:r>
              <w:rPr>
                <w:rFonts w:cs="Calibri" w:ascii="Calibri" w:hAnsi="Calibri"/>
                <w:b/>
                <w:bCs/>
              </w:rPr>
              <w:t>March 1, 2019.</w:t>
            </w:r>
            <w:r>
              <w:rPr>
                <w:rFonts w:cs="Calibri" w:ascii="Calibri" w:hAnsi="Calibri"/>
                <w:bCs/>
              </w:rPr>
              <w:t xml:space="preserve">  Application should be mailed to Gilroy Foundation, P. O. Box 774, Gilroy, CA  95021.  Be sure to provide corroborating references, attach extra pages, if necessary.</w:t>
            </w:r>
          </w:p>
        </w:tc>
      </w:tr>
      <w:tr>
        <w:trPr>
          <w:trHeight w:val="250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Name: 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Address: 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Home Phone: ______________________ Cell Phone: 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mail: 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Year(s) on the Golf Team, JV or V participant: 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Participated at what school(s)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Names and Phone numbers of coaches: 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</w:t>
      </w:r>
      <w:r>
        <w:rPr>
          <w:rFonts w:cs="Calibri" w:ascii="Calibri" w:hAnsi="Calibri"/>
          <w:bCs/>
        </w:rPr>
        <w:t>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Total years on golf teams: 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4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 Name of college attending or accepted to in the Fall: 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3. Describe how you promoted the success of the Golf Team above personal success: 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__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Corroborating contact(s): 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71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 Describe how you demonstrated good sportsmanship, provide examples: 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Corroborating contact(s): 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Will you be on the golf team in college? 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Corroborating contact(s): 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18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6. Identify any participation on the school newspaper, yearbook or other communication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activities: 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Corroborating contact(s): 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7. Identify any participation in other school sports: 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Corroborating contact(s): 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6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8. Identify any participation in other school organizations (not previously mentioned): 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Corroborating contact(s): 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9. Identify your sources of school &amp; living financial support (use percentages [%] not dollars [$]):</w:t>
      </w:r>
    </w:p>
    <w:p>
      <w:pPr>
        <w:pStyle w:val="Normal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Parents ____ %  Work ____% Scholarships ____% Grants ____% Other Family &amp; Friends ____%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17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10. Where did you work during school or summer? 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How many hours per week? 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Corroborating contact(s):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11. What was your HS cumulative GPA? 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If currently attending Gavilan, what is your present cumulative GPA? 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attest that the information provided is accurate and true to the best of my knowledge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Signed: _______________________________________________ Date: 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72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29:00Z</dcterms:created>
  <dc:creator>Donna Pray</dc:creator>
  <dc:description/>
  <cp:keywords/>
  <dc:language>en-US</dc:language>
  <cp:lastModifiedBy>Donna Pray</cp:lastModifiedBy>
  <cp:lastPrinted>2018-01-09T14:55:00Z</cp:lastPrinted>
  <dcterms:modified xsi:type="dcterms:W3CDTF">2019-01-07T22:29:00Z</dcterms:modified>
  <cp:revision>2</cp:revision>
  <dc:subject/>
  <dc:title/>
</cp:coreProperties>
</file>