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firstLine="119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4640</wp:posOffset>
            </wp:positionH>
            <wp:positionV relativeFrom="paragraph">
              <wp:posOffset>-763905</wp:posOffset>
            </wp:positionV>
            <wp:extent cx="2578100" cy="1435100"/>
            <wp:effectExtent l="0" t="0" r="0" b="0"/>
            <wp:wrapTight wrapText="bothSides">
              <wp:wrapPolygon edited="0">
                <wp:start x="3338" y="95"/>
                <wp:lineTo x="54" y="958"/>
                <wp:lineTo x="-52" y="1102"/>
                <wp:lineTo x="214" y="2397"/>
                <wp:lineTo x="1095" y="4554"/>
                <wp:lineTo x="1816" y="6999"/>
                <wp:lineTo x="1816" y="8150"/>
                <wp:lineTo x="6034" y="9109"/>
                <wp:lineTo x="10732" y="9252"/>
                <wp:lineTo x="1255" y="10547"/>
                <wp:lineTo x="1255" y="11554"/>
                <wp:lineTo x="454" y="13855"/>
                <wp:lineTo x="374" y="14574"/>
                <wp:lineTo x="6434" y="15725"/>
                <wp:lineTo x="10732" y="16156"/>
                <wp:lineTo x="7556" y="16875"/>
                <wp:lineTo x="6995" y="17163"/>
                <wp:lineTo x="8677" y="18409"/>
                <wp:lineTo x="10279" y="20567"/>
                <wp:lineTo x="10359" y="20998"/>
                <wp:lineTo x="12655" y="21142"/>
                <wp:lineTo x="21519" y="21142"/>
                <wp:lineTo x="21599" y="20279"/>
                <wp:lineTo x="20879" y="18409"/>
                <wp:lineTo x="21599" y="17019"/>
                <wp:lineTo x="21039" y="17019"/>
                <wp:lineTo x="10732" y="16156"/>
                <wp:lineTo x="14016" y="16012"/>
                <wp:lineTo x="21599" y="14574"/>
                <wp:lineTo x="21439" y="10547"/>
                <wp:lineTo x="10732" y="9252"/>
                <wp:lineTo x="18155" y="9109"/>
                <wp:lineTo x="21279" y="8581"/>
                <wp:lineTo x="21439" y="6136"/>
                <wp:lineTo x="18316" y="4698"/>
                <wp:lineTo x="20799" y="2540"/>
                <wp:lineTo x="20799" y="2397"/>
                <wp:lineTo x="21599" y="239"/>
                <wp:lineTo x="21519" y="95"/>
                <wp:lineTo x="18556" y="95"/>
                <wp:lineTo x="3338" y="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83" w:firstLine="1197"/>
        <w:rPr/>
      </w:pPr>
      <w:r>
        <w:rPr/>
      </w:r>
    </w:p>
    <w:p>
      <w:pPr>
        <w:pStyle w:val="Normal"/>
        <w:ind w:left="-14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020 JULIE HAYES </w:t>
      </w:r>
    </w:p>
    <w:p>
      <w:pPr>
        <w:pStyle w:val="Normal"/>
        <w:ind w:left="-14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 xml:space="preserve">RISING STAR” </w:t>
      </w:r>
      <w:r>
        <w:rPr>
          <w:b/>
          <w:color w:val="FF0000"/>
          <w:sz w:val="40"/>
          <w:szCs w:val="40"/>
        </w:rPr>
        <w:t>$10,000.00</w:t>
      </w:r>
    </w:p>
    <w:p>
      <w:pPr>
        <w:pStyle w:val="Normal"/>
        <w:ind w:left="-14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FORMING ARTS GRANT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Heading1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20 Grant Application For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Note: All </w:t>
      </w:r>
      <w:r>
        <w:rPr>
          <w:b/>
          <w:u w:val="single"/>
        </w:rPr>
        <w:t xml:space="preserve">Nine (Ten for GUSD) </w:t>
      </w:r>
      <w:r>
        <w:rPr>
          <w:b/>
        </w:rPr>
        <w:t xml:space="preserve">contact information lines and questions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ust</w:t>
      </w:r>
      <w:r>
        <w:rPr>
          <w:b/>
        </w:rPr>
        <w:t xml:space="preserve"> be answered**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Please feel free to add additional space for details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Please be sure the “Criteria” is thoroughly read and understood before filling out this application. </w:t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Organization Name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 xml:space="preserve">Address: </w:t>
      </w: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Phone Number(s)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br/>
        <w:t>Grant Writer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>Email Address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t>Phone Number(s):</w:t>
      </w:r>
      <w:r>
        <w:rPr>
          <w:sz w:val="36"/>
        </w:rPr>
        <w:br/>
      </w:r>
      <w:r>
        <w:rPr>
          <w:sz w:val="36"/>
          <w:u w:val="single"/>
        </w:rPr>
        <w:br/>
        <w:t>Program Director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 xml:space="preserve">Email Address: 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>Phone Number(s)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/>
      </w:pPr>
      <w:r>
        <w:rPr>
          <w:sz w:val="36"/>
          <w:u w:val="single"/>
        </w:rPr>
        <w:t xml:space="preserve">For GUSD Applications: </w:t>
      </w:r>
    </w:p>
    <w:p>
      <w:pPr>
        <w:pStyle w:val="Normal"/>
        <w:ind w:left="360" w:hanging="0"/>
        <w:rPr/>
      </w:pPr>
      <w:r>
        <w:rPr>
          <w:sz w:val="36"/>
          <w:u w:val="single"/>
        </w:rPr>
        <w:t>Assistant Supervisor of Business Services Signature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Sign Here: 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a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Is this a new program?  </w:t>
      </w:r>
      <w:r>
        <w:rPr>
          <w:b/>
          <w:sz w:val="28"/>
        </w:rPr>
        <w:t>Y 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>2.</w:t>
        <w:tab/>
      </w:r>
      <w:r>
        <w:rPr>
          <w:sz w:val="28"/>
          <w:u w:val="single"/>
        </w:rPr>
        <w:t>In one sentence</w:t>
      </w:r>
      <w:r>
        <w:rPr>
          <w:sz w:val="28"/>
        </w:rPr>
        <w:t>, tell us what you want to use the money for if your request is granted: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</w:t>
        <w:tab/>
        <w:t>Describe in detail the project or program for which funding is reques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4.</w:t>
        <w:tab/>
        <w:t xml:space="preserve">Will $10,000 cover all costs of this program? If not, where will other funding come from?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>5.</w:t>
        <w:tab/>
        <w:t xml:space="preserve">List the type of people you would be serving with this project/program: </w:t>
        <w:br/>
        <w:t>A.</w:t>
        <w:tab/>
        <w:t xml:space="preserve">Who will benefit? 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ab/>
        <w:t>B.</w:t>
        <w:tab/>
        <w:t>How many will benefit?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6.</w:t>
        <w:tab/>
        <w:t>What is the community benefit for this request: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</w:t>
        <w:tab/>
        <w:t>What is the work plan/timeline for this reques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</w:t>
        <w:tab/>
        <w:t>Describe the plan by which this project/program will be evalua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</w:t>
        <w:tab/>
        <w:t xml:space="preserve"> If needed, how will project/program be funded in the futur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0. Please complete this form by providing an </w:t>
      </w:r>
      <w:r>
        <w:rPr>
          <w:sz w:val="28"/>
          <w:u w:val="single"/>
        </w:rPr>
        <w:t>itemized budget</w:t>
      </w:r>
      <w:r>
        <w:rPr>
          <w:sz w:val="28"/>
        </w:rPr>
        <w:t xml:space="preserve"> (with as much                        detail possible) for consideration of your project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1. Mission/Vision Statement of Organization: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/>
      </w:pPr>
      <w:r>
        <w:rPr>
          <w:b/>
          <w:i/>
          <w:sz w:val="28"/>
        </w:rPr>
        <w:t xml:space="preserve">*Please list cost of each individual items cost, in the event $10,000 will only partially fund your program.  </w:t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>Project Budget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9"/>
        <w:gridCol w:w="2199"/>
        <w:gridCol w:w="223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venu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ther Guaranteed Grants or 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 Kind Donation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lroy Foundation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ed Servic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rais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Fe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</w:t>
            </w:r>
            <w:r>
              <w:rPr>
                <w:b/>
              </w:rPr>
              <w:t>explain</w:t>
            </w:r>
            <w:r>
              <w:rPr/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Revenu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89"/>
        <w:gridCol w:w="2189"/>
        <w:gridCol w:w="218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ens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g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</w:t>
            </w:r>
            <w:r>
              <w:rPr>
                <w:b/>
              </w:rPr>
              <w:t>explain</w:t>
            </w:r>
            <w:r>
              <w:rPr/>
              <w:t>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Expens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To </w:t>
      </w:r>
      <w:r>
        <w:rPr>
          <w:b/>
          <w:sz w:val="28"/>
          <w:u w:val="single"/>
        </w:rPr>
        <w:t>only to the original application</w:t>
      </w:r>
      <w:r>
        <w:rPr>
          <w:sz w:val="28"/>
        </w:rPr>
        <w:t>, please attach the following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 of your governing board and their business/professional affiliations (not required of GUSD nor the City of Gilroy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etter authorizing application for grant from your organization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urrent tax-exempt status documentation: A copy of the organization’s most recent RRF-1 report for the State of California (not required of City of Gilroy nor accredited public and private schools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ast year’s financial statement of your organization (not required of City of Gilroy nor public schools).</w:t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Note: Your attachments </w:t>
      </w:r>
      <w:r>
        <w:rPr>
          <w:b/>
          <w:sz w:val="28"/>
          <w:u w:val="single"/>
        </w:rPr>
        <w:t>must be</w:t>
      </w:r>
      <w:r>
        <w:rPr>
          <w:b/>
          <w:sz w:val="28"/>
        </w:rPr>
        <w:t xml:space="preserve"> limited to these four items above on only “original” Application, not on copies.</w:t>
      </w:r>
    </w:p>
    <w:p>
      <w:pPr>
        <w:pStyle w:val="Normal"/>
        <w:ind w:left="144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il via US Postal Service:  </w:t>
      </w:r>
      <w:r>
        <w:rPr>
          <w:b/>
          <w:sz w:val="28"/>
        </w:rPr>
        <w:t>THE ORIGINAL (with all attachments) and</w:t>
      </w:r>
      <w:r>
        <w:rPr>
          <w:sz w:val="28"/>
        </w:rPr>
        <w:t xml:space="preserve"> </w:t>
      </w:r>
      <w:r>
        <w:rPr>
          <w:b/>
          <w:sz w:val="28"/>
        </w:rPr>
        <w:t>(8) copies (one sided only)</w:t>
      </w:r>
      <w:r>
        <w:rPr>
          <w:sz w:val="28"/>
        </w:rPr>
        <w:t xml:space="preserve"> of this application form to P.O. Box 774, Gilroy, Ca 95020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te:  Completed forms must be </w:t>
      </w:r>
      <w:r>
        <w:rPr>
          <w:b/>
          <w:sz w:val="28"/>
          <w:u w:val="single"/>
        </w:rPr>
        <w:t>postmarked</w:t>
      </w:r>
      <w:r>
        <w:rPr>
          <w:sz w:val="28"/>
        </w:rPr>
        <w:t xml:space="preserve"> no later than January 31, 2020. 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Please NO Certified Mail</w:t>
      </w:r>
      <w:r>
        <w:rPr>
          <w:b/>
          <w:sz w:val="28"/>
        </w:rPr>
        <w:t xml:space="preserve">, - </w:t>
      </w:r>
      <w:r>
        <w:rPr>
          <w:sz w:val="28"/>
        </w:rPr>
        <w:t>However</w:t>
      </w:r>
      <w:r>
        <w:rPr>
          <w:b/>
          <w:sz w:val="28"/>
        </w:rPr>
        <w:t xml:space="preserve">, </w:t>
      </w:r>
      <w:r>
        <w:rPr>
          <w:sz w:val="28"/>
        </w:rPr>
        <w:t xml:space="preserve">“Delivery Confirmation” can be purchased for your need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and delivery is also available by appointment only by calling the Foundation offices at 408.842.3727 or emailing </w:t>
      </w:r>
      <w:hyperlink r:id="rId3">
        <w:r>
          <w:rPr>
            <w:rStyle w:val="InternetLink"/>
            <w:sz w:val="28"/>
          </w:rPr>
          <w:t>rwallace@gilroyfoundation.org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l applicants will be notified in March, with grant money being distributed in April at the Foundation’s Annual Meeting and Charitable Giving Presentation eve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gaffney@gilroyfoundatio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09:00Z</dcterms:created>
  <dc:creator>Donna Pray</dc:creator>
  <dc:description/>
  <cp:keywords/>
  <dc:language>en-US</dc:language>
  <cp:lastModifiedBy>Roya Wallace</cp:lastModifiedBy>
  <cp:lastPrinted>2019-10-09T09:49:00Z</cp:lastPrinted>
  <dcterms:modified xsi:type="dcterms:W3CDTF">2019-11-26T17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