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imberly Ordaz Memorial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 Criter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 xml:space="preserve">One $1,250 scholarship will be given to either a graduating high school student from Christopher High School or from Gilroy High School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  <w:t>Be a high school senior entering colle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Have a minimum GPA of 3.0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nts must submit the following documents:</w:t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mpleted GUSD Common Scholarship Applicati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Three letters of recommendation: two letters from a teacher, coach or counselor from CHS and one letter from a community service supervisor (non-school staff member)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A copy of the applicant’s unofficial high school transcrip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bove documents must be submitted through each school’s application pro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tion Deadline:</w:t>
      </w:r>
      <w:r>
        <w:rPr>
          <w:sz w:val="28"/>
          <w:szCs w:val="28"/>
        </w:rPr>
        <w:tab/>
        <w:t xml:space="preserve">The application is due by </w:t>
      </w:r>
      <w:r>
        <w:rPr>
          <w:b/>
          <w:sz w:val="28"/>
          <w:szCs w:val="28"/>
        </w:rPr>
        <w:t>Friday, March 1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2019, </w:t>
      </w:r>
      <w:r>
        <w:rPr>
          <w:sz w:val="28"/>
          <w:szCs w:val="28"/>
        </w:rPr>
        <w:t>to Student Servi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lection of winners will be made by the Gilroy Foundation’s Scholarship Selection Committee.  </w:t>
      </w:r>
      <w:r>
        <w:rPr>
          <w:rFonts w:cs="Book Antiqua" w:ascii="Book Antiqua" w:hAnsi="Book Antiqua"/>
          <w:sz w:val="28"/>
          <w:szCs w:val="28"/>
        </w:rPr>
        <w:t>The winning students will be notified by the Gilroy Foundation in May.  The scholarship must be redeemed by December 31, 2019 or be forfeite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lifornia 95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ilroyfoundation.org</w:t>
        </w:r>
      </w:hyperlink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30:00Z</dcterms:created>
  <dc:creator>Donna Pray</dc:creator>
  <dc:description/>
  <cp:keywords/>
  <dc:language>en-US</dc:language>
  <cp:lastModifiedBy>Donna Pray</cp:lastModifiedBy>
  <cp:lastPrinted>2018-01-04T15:20:00Z</cp:lastPrinted>
  <dcterms:modified xsi:type="dcterms:W3CDTF">2019-01-07T22:30:00Z</dcterms:modified>
  <cp:revision>2</cp:revision>
  <dc:subject/>
  <dc:title> </dc:title>
</cp:coreProperties>
</file>