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0"/>
          <w:szCs w:val="20"/>
        </w:rPr>
      </w:pPr>
      <w:r>
        <w:rPr>
          <w:sz w:val="22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97" w:hanging="0"/>
        <w:jc w:val="center"/>
        <w:rPr>
          <w:sz w:val="20"/>
          <w:szCs w:val="20"/>
        </w:rPr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        </w:t>
      </w:r>
      <w:r>
        <w:rPr>
          <w:rFonts w:cs="Book Antiqua" w:ascii="Book Antiqua" w:hAnsi="Book Antiqua"/>
          <w:b/>
          <w:sz w:val="32"/>
          <w:szCs w:val="32"/>
          <w:u w:val="single"/>
        </w:rPr>
        <w:t>2019 Kevin A. “Mike” Gilroy Memorial Scholarship Award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Description of Award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$500 scholarship award will be presented to one Gavilan Community College student who is a veteran of a branch of the United States military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Award Criteria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tudent must be a graduate of any Gilroy Unified School District high school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tudent must be a member or veteran of a branch of the United States military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student must exhibit the following characteristics: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Possess integrity and character as demonstrated by deeds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ability to make good decisions and take responsibility for actions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Method of Selection: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student must complete the Kevin A. “Mike” Gilroy Memorial Scholarship application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applications must be received, by mail, by Gilroy Foundation by July 31, 2019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Gilroy Foundation Scholarship Selection Committee will evaluate the application determine the award recipien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Scholarship and Award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scholarship must be redeemed by December 31, 2019 or be forfeite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Gilroy Foundation, P. O. Box 774, Gilroy, Ca 95021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8"/>
          <w:szCs w:val="28"/>
        </w:rPr>
      </w:pPr>
      <w:hyperlink r:id="rId3">
        <w:r>
          <w:rPr>
            <w:rStyle w:val="InternetLink"/>
            <w:rFonts w:cs="Book Antiqua" w:ascii="Book Antiqua" w:hAnsi="Book Antiqua"/>
            <w:sz w:val="28"/>
            <w:szCs w:val="28"/>
          </w:rPr>
          <w:t>www.gilroyfoundation.org</w:t>
        </w:r>
      </w:hyperlink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152" w:right="1152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 Antiqua" w:hAnsi="Book Antiqu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53:00Z</dcterms:created>
  <dc:creator>Donna Pray</dc:creator>
  <dc:description/>
  <cp:keywords/>
  <dc:language>en-US</dc:language>
  <cp:lastModifiedBy>Donna Pray</cp:lastModifiedBy>
  <cp:lastPrinted>2015-01-26T09:38:00Z</cp:lastPrinted>
  <dcterms:modified xsi:type="dcterms:W3CDTF">2019-01-07T22:53:00Z</dcterms:modified>
  <cp:revision>2</cp:revision>
  <dc:subject/>
  <dc:title/>
</cp:coreProperties>
</file>